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5029200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396pt" to="539.95pt,39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571500</wp:posOffset>
                </wp:positionV>
                <wp:extent cx="7886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5pt" to="548.95pt,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0" cy="9258300"/>
                <wp:effectExtent l="28575" t="0" r="292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pt" to="234pt,77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0</wp:posOffset>
                </wp:positionH>
                <wp:positionV relativeFrom="paragraph">
                  <wp:posOffset>-342900</wp:posOffset>
                </wp:positionV>
                <wp:extent cx="7467600" cy="9048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Paragraph #1 – Introduction (MINIMUM 3 SENTENCE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 xml:space="preserve">Create a </w:t>
                            </w:r>
                            <w:r>
                              <w:rPr>
                                <w:rFonts w:cs="Tahoma" w:ascii="Comic Sans MS" w:hAnsi="Comic Sans MS"/>
                                <w:u w:val="single"/>
                              </w:rPr>
                              <w:t>new nickname</w:t>
                            </w:r>
                            <w:r>
                              <w:rPr>
                                <w:rFonts w:cs="Tahoma" w:ascii="Comic Sans MS" w:hAnsi="Comic Sans MS"/>
                              </w:rPr>
                              <w:t xml:space="preserve"> for the 1920s and explain three reasons that support that nick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A.</w:t>
                              <w:tab/>
                              <w:tab/>
                              <w:tab/>
                              <w:tab/>
                              <w:tab/>
                              <w:tab/>
                              <w:t>B.</w:t>
                              <w:tab/>
                              <w:tab/>
                              <w:tab/>
                              <w:tab/>
                              <w:tab/>
                              <w:tab/>
                              <w:t>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71.25pt;mso-wrap-distance-left:9.05pt;mso-wrap-distance-right:9.05pt;mso-wrap-distance-top:0pt;mso-wrap-distance-bottom:0pt;margin-top:-27pt;mso-position-vertical-relative:text;margin-left:-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Tahoma"/>
                        </w:rPr>
                      </w:pPr>
                      <w:r>
                        <w:rPr>
                          <w:rFonts w:cs="Tahoma" w:ascii="Comic Sans MS" w:hAnsi="Comic Sans MS"/>
                        </w:rPr>
                        <w:t>Paragraph #1 – Introduction (MINIMUM 3 SENTENCES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Tahoma"/>
                        </w:rPr>
                      </w:pPr>
                      <w:r>
                        <w:rPr>
                          <w:rFonts w:cs="Tahoma" w:ascii="Comic Sans MS" w:hAnsi="Comic Sans MS"/>
                        </w:rPr>
                        <w:t xml:space="preserve">Create a </w:t>
                      </w:r>
                      <w:r>
                        <w:rPr>
                          <w:rFonts w:cs="Tahoma" w:ascii="Comic Sans MS" w:hAnsi="Comic Sans MS"/>
                          <w:u w:val="single"/>
                        </w:rPr>
                        <w:t>new nickname</w:t>
                      </w:r>
                      <w:r>
                        <w:rPr>
                          <w:rFonts w:cs="Tahoma" w:ascii="Comic Sans MS" w:hAnsi="Comic Sans MS"/>
                        </w:rPr>
                        <w:t xml:space="preserve"> for the 1920s and explain three reasons that support that nick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A.</w:t>
                        <w:tab/>
                        <w:tab/>
                        <w:tab/>
                        <w:tab/>
                        <w:tab/>
                        <w:tab/>
                        <w:t>B.</w:t>
                        <w:tab/>
                        <w:tab/>
                        <w:tab/>
                        <w:tab/>
                        <w:tab/>
                        <w:tab/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00</wp:posOffset>
                </wp:positionV>
                <wp:extent cx="3429000" cy="4010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01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aragraph #5- Conclusion- MINIMUM 3 SENTENCES w/ Trans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How do these three events represent your new nickname for the 1920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40"/>
                                <w:szCs w:val="40"/>
                              </w:rPr>
                              <w:t>*restate main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5.75pt;mso-wrap-distance-left:9.05pt;mso-wrap-distance-right:9.05pt;mso-wrap-distance-top:0pt;mso-wrap-distance-bottom:0pt;margin-top:4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aragraph #5- Conclusion- MINIMUM 3 SENTENCES w/ Transi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How do these three events represent your new nickname for the 1920s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sz w:val="40"/>
                          <w:szCs w:val="40"/>
                        </w:rPr>
                        <w:t>*restate main poi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85800</wp:posOffset>
                </wp:positionV>
                <wp:extent cx="3657600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Paragraph #2- (MINIMUM 5 SENTENCES w/ Transi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Yo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FIRS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A) main idea or key point and how it supports your nicknam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5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Paragraph #2- (MINIMUM 5 SENTENCES w/ Transi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Yo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u w:val="single"/>
                        </w:rPr>
                        <w:t>FIRS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(A) main idea or key point and how it supports your nicknam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empus Sans ITC" w:hAnsi="Tempus Sans ITC" w:cs="Tempus Sans ITC"/>
                          <w:b/>
                          <w:b/>
                          <w:bCs/>
                          <w:sz w:val="36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3543300" cy="1600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Paragraph #3- (MINIMUM 5 SENTENCES w/ Transi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Yo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SECOND (B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main idea or key point and how it supports your nicknam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5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Paragraph #3- (MINIMUM 5 SENTENCES w/ Transi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Yo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u w:val="single"/>
                        </w:rPr>
                        <w:t>SECOND (B)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main idea or key point and how it supports your nicknam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828800</wp:posOffset>
                </wp:positionV>
                <wp:extent cx="3657600" cy="29241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2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b/>
                                <w:bCs/>
                              </w:rPr>
                              <w:t>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b/>
                                <w:bCs/>
                              </w:rPr>
                              <w:t>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b/>
                                <w:bCs/>
                              </w:rPr>
                              <w:t>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0.25pt;mso-wrap-distance-left:9.05pt;mso-wrap-distance-right:9.05pt;mso-wrap-distance-top:0pt;mso-wrap-distance-bottom:0pt;margin-top:14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/>
                          <w:b/>
                          <w:bCs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Wingdings" w:hAnsi="Wingdings"/>
                          <w:b/>
                          <w:bCs/>
                        </w:rPr>
                        <w:t>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Wingdings" w:hAnsi="Wingdings"/>
                          <w:b/>
                          <w:bCs/>
                        </w:rPr>
                        <w:t>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Wingdings" w:hAnsi="Wingdings"/>
                          <w:b/>
                          <w:bCs/>
                        </w:rPr>
                        <w:t>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3657600" cy="2971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  <w:t>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  <w:t>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  <w:t>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  <w:t>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4pt;mso-wrap-distance-left:9.05pt;mso-wrap-distance-right:9.05pt;mso-wrap-distance-top:0pt;mso-wrap-distance-bottom:0pt;margin-top:15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  <w:t>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  <w:t>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  <w:t>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  <w:t>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057900</wp:posOffset>
                </wp:positionV>
                <wp:extent cx="3771900" cy="3162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16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  <w:t>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  <w:t>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</w:rPr>
                              <w:t>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49pt;mso-wrap-distance-left:9.05pt;mso-wrap-distance-right:9.05pt;mso-wrap-distance-top:0pt;mso-wrap-distance-bottom:0pt;margin-top:477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  <w:t>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  <w:t>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Wingdings" w:hAnsi="Wingdings" w:cs="Wingdings"/>
                          <w:b/>
                          <w:b/>
                          <w:bCs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</w:rPr>
                        <w:t>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5143500</wp:posOffset>
                </wp:positionV>
                <wp:extent cx="3657600" cy="11430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Paragraph #4- (MINIMUM 5 SENTENCES w/ Transi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Yo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THIR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(C) main idea or key point and how it supports your nicknam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empus Sans ITC" w:hAnsi="Tempus Sans ITC" w:cs="Tempus Sans ITC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40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Paragraph #4- (MINIMUM 5 SENTENCES w/ Transi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 xml:space="preserve">Yo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THIR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 xml:space="preserve"> (C) main idea or key point and how it supports your nicknam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empus Sans ITC" w:hAnsi="Tempus Sans ITC" w:cs="Tempus Sans ITC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empus Sans ITC" w:hAnsi="Tempus Sans ITC" w:cs="Tempus Sans ITC"/>
      <w:b/>
      <w:bCs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mpus Sans ITC" w:hAnsi="Tempus Sans ITC" w:cs="Tempus Sans ITC"/>
      <w:b/>
      <w:bCs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28:00Z</dcterms:created>
  <dc:creator>CVSD</dc:creator>
  <dc:description/>
  <cp:keywords/>
  <dc:language>en-US</dc:language>
  <cp:lastModifiedBy>LIPPERTC</cp:lastModifiedBy>
  <cp:lastPrinted>2005-01-06T09:44:00Z</cp:lastPrinted>
  <dcterms:modified xsi:type="dcterms:W3CDTF">2010-03-08T02:28:00Z</dcterms:modified>
  <cp:revision>2</cp:revision>
  <dc:subject/>
  <dc:title> </dc:title>
</cp:coreProperties>
</file>